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Klimatizace v kancelářích budov radnice – Horní náměstí 57/9, Horní náměstí 78/16, Radniční 80/18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4-29T11:58:00Z</dcterms:modified>
  <cp:revision>5</cp:revision>
  <dc:subject/>
  <dc:title>Krycí list</dc:title>
</cp:coreProperties>
</file>